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DGD_CT_MF65PLUS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ch 25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5+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DGD_CT_MF65PLUS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3-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GD_CT_MF65PLUSV1.0.0B0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BD_MF65PLUSV1.0.0B08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M_DGDTWMF65+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WEB_DGDCTMF65PLUSV1.0.0B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首个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DGD_CT_MF65PLUSV1.0.0B0</w:t>
            </w: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FF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</w:rPr>
              <w:t>修改前方反馈的场测故障（把無線設定移到主一级菜单（放在电话本的后面），以方便用户修改</w:t>
            </w:r>
            <w:r>
              <w:rPr>
                <w:rFonts w:cs="Arial" w:ascii="Arial" w:hAnsi="Arial"/>
                <w:kern w:val="0"/>
                <w:szCs w:val="24"/>
              </w:rPr>
              <w:t>wifi</w:t>
            </w:r>
            <w:r>
              <w:rPr>
                <w:rFonts w:ascii="Arial" w:hAnsi="Arial" w:cs="Arial"/>
                <w:kern w:val="0"/>
                <w:szCs w:val="24"/>
              </w:rPr>
              <w:t>设置问题除外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object w:dxaOrig="277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38.25pt" filled="f" o:ole="">
                  <v:imagedata r:id="rId3" o:title=""/>
                </v:shape>
                <o:OLEObject Type="Embed" ProgID="" ShapeID="ole_rId2" DrawAspect="Content" ObjectID="_530289768" r:id="rId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/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i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i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10063362</cp:lastModifiedBy>
  <dcterms:modified xsi:type="dcterms:W3CDTF">2015-03-24T08:42:00Z</dcterms:modified>
  <cp:revision>432</cp:revision>
  <dc:subject/>
  <dc:title>ZTE F850 SRN</dc:title>
</cp:coreProperties>
</file>